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spacing w:val="6"/>
          <w:sz w:val="24"/>
          <w:szCs w:val="24"/>
        </w:rPr>
      </w:pPr>
      <w:r>
        <w:rPr>
          <w:rFonts w:cs="Arial" w:ascii="Arial" w:hAnsi="Arial"/>
          <w:spacing w:val="6"/>
          <w:sz w:val="24"/>
          <w:szCs w:val="24"/>
        </w:rPr>
        <w:t>Iktatószám: HIV/1497-80/2018.</w:t>
      </w:r>
    </w:p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color w:val="000000"/>
          <w:spacing w:val="6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  <w:t>Napirend sorszáma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október 25-ei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Gróf I. Festetics György Művelődési Közpon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rányító szervi működési támogatás kérelme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Kondákorné Farkas Erika költségvetési ügyintéző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Oktatási, Kulturális és Sport Bizottság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018. október 5. napján a Gróf I. Festetics György Művelődési Központ igazgatója, Herman Katalin előirányzat módosítási kérelmet nyújtott be az általa vezetett intézmény 2018. évi költségvetésével kapcsolatban. </w:t>
      </w:r>
    </w:p>
    <w:p>
      <w:pPr>
        <w:pStyle w:val="Normal"/>
        <w:jc w:val="both"/>
        <w:rPr/>
      </w:pPr>
      <w:r>
        <w:rPr>
          <w:rFonts w:cs="Arial" w:ascii="Arial" w:hAnsi="Arial"/>
        </w:rPr>
        <w:t>Kérelmében egyebek között az általa vezetett intézmény 2018. IV. negyedévi működéshez 10.000 ezer Ft irányító szervi támogatás kér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tézmény gazdálkodásával kapcsolatban a következőket kívánta a Képviselő-testület döntéséhez ismertetni: ezer Ft, a működési célú pénzeszközök esetében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z éves rendezvénytervben jelzett műsorok megvalósítása 90 %-ban az I-III. negyedévben már megtörtént. Az utolsó negyedévben jelentős, nagy összegű pénzügyi kiadás rendezvényre nem várható. Kötelezettségvállalás lesz még a Márton-napi, az Adventi és a Szilveszteri fellépők miat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intézményi működési bevételek azonban nem ilyen ütemben folynak be, nem követik ennyire a kiadások tendenciájá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elmúlt ülésen elfogadott 11.623 e Ft-os többletbevételi előirányzat-módosítás szükséges volt ahhoz, hogy a szeptember havi Időközi költségvetési jelentés október 20-án biztonsággal leadható legyen, illetve az október havi kiadásoknak legyen forrás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intézmény november-december havi működéséhez jelenleg dologi forrással nem rendelkezik, előirányzata nem lesz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Év végéig azonban várhatóan befolynak a jelenlegi módosított előirányzatnak megfelelően elvárt bevételeink. További többletbevétel is képződhet még decemberben, de ennek nagyságát a mai napon lehetetlen kimutatni. Addig azonban működni szüksége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Erre vonatkozóan bekértük a Festetics György Művelődési Intézmény várható bevételekről szóló kimutatásá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</w:rPr>
        <w:t>Az intézményvezető által megadott adatok szerint az intézmény várható bevételei a következők az év hátralevő részében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45" w:hanging="360"/>
        <w:rPr/>
      </w:pPr>
      <w:r>
        <w:rPr>
          <w:rFonts w:eastAsia="Times New Roman" w:cs="Arial" w:ascii="Arial" w:hAnsi="Arial"/>
        </w:rPr>
        <w:t>Mozi bevétel: 15.000 ezer Ft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945" w:hanging="360"/>
        <w:rPr/>
      </w:pPr>
      <w:r>
        <w:rPr>
          <w:rFonts w:eastAsia="Times New Roman" w:cs="Arial" w:ascii="Arial" w:hAnsi="Arial"/>
        </w:rPr>
        <w:t>Mozi Büfé: 1.500 ezer Ft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945" w:hanging="360"/>
        <w:rPr/>
      </w:pPr>
      <w:r>
        <w:rPr>
          <w:rFonts w:eastAsia="Times New Roman" w:cs="Arial" w:ascii="Arial" w:hAnsi="Arial"/>
        </w:rPr>
        <w:t>Mikulásváró: 200 ezer Ft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945" w:hanging="360"/>
        <w:rPr/>
      </w:pPr>
      <w:r>
        <w:rPr>
          <w:rFonts w:eastAsia="Times New Roman" w:cs="Arial" w:ascii="Arial" w:hAnsi="Arial"/>
        </w:rPr>
        <w:t>Bérleti díj: 140 ezer Ft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945" w:hanging="360"/>
        <w:rPr/>
      </w:pPr>
      <w:r>
        <w:rPr>
          <w:rFonts w:eastAsia="Times New Roman" w:cs="Arial" w:ascii="Arial" w:hAnsi="Arial"/>
        </w:rPr>
        <w:t>Egregy, Múzeum: 100 ezer Ft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945" w:hanging="360"/>
        <w:rPr/>
      </w:pPr>
      <w:r>
        <w:rPr>
          <w:rFonts w:eastAsia="Times New Roman" w:cs="Arial" w:ascii="Arial" w:hAnsi="Arial"/>
        </w:rPr>
        <w:t>Koncertsorozat: 300 ezer Ft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945" w:hanging="360"/>
        <w:rPr/>
      </w:pPr>
      <w:r>
        <w:rPr>
          <w:rFonts w:eastAsia="Times New Roman" w:cs="Arial" w:ascii="Arial" w:hAnsi="Arial"/>
        </w:rPr>
        <w:t>Adventi- Szilveszteri rendezvény: 1.885 ezer Ft  </w:t>
      </w:r>
    </w:p>
    <w:p>
      <w:pPr>
        <w:pStyle w:val="Normal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</w:rPr>
        <w:t xml:space="preserve">Tehát összesen várható bevétel az év végéig </w:t>
      </w:r>
      <w:r>
        <w:rPr>
          <w:rFonts w:eastAsia="Times New Roman" w:cs="Arial" w:ascii="Arial" w:hAnsi="Arial"/>
          <w:b/>
          <w:bCs/>
        </w:rPr>
        <w:t>19.125 ezer Ft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Cs/>
        </w:rPr>
        <w:t xml:space="preserve">A gazdasági vezető Asszony tájékoztatása szerint az előterjesztés készítésekor a működési bevételek esetében 9.669 ezer Ft a hiány, működési célú átvett pénzeszközök esetében 300 ezer Ft a bevételi többlet. </w:t>
      </w:r>
    </w:p>
    <w:p>
      <w:pPr>
        <w:pStyle w:val="Normal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</w:rPr>
        <w:t>A várható bevételeket a Gazdasági vezető Asszony is átszámolta és 19.370 ezer Ft várható bevételt prognosztizá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Áthidaló megoldásként a zavartalan működéshez jelen számítások szerint szükséges 10.000 e Ft dologi előirányza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bevételek teljesülése esetén, a tényleges bevétel ismeretében, az utolsó 2018. évi költségvetés módosításakor a 10.000 ezer Ft irányító szervi működési célú támogatás visszavonásra kerü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intézmény támogatása a csak a felhalmozási céltartalék, Széchenyi utcai munkákkal kapcsolatos munkák tartaléka terhére biztosítható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űvelődési intézmény által számított bevétel elmaradása esetén az irányító szervi támogatás visszavonása a személyi juttatások és a munkaadót terhelő járulékok előirányzata év végi maradványának terhére történő elvonással is biztosítható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Kérem a tisztelt Képviselő-testületet, hogy az előterjesztésben leírtakat vitassa meg és támogassa a Gróf I. Festetics György Művelődési Központ 10.000 ezer Ft összegű működést szolgáló irányító szervi támogatását!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>
          <w:rFonts w:cs="Arial" w:ascii="Arial" w:hAnsi="Arial"/>
          <w:color w:val="FF0000"/>
        </w:rPr>
        <w:tab/>
        <w:t xml:space="preserve">              </w:t>
      </w:r>
      <w:r>
        <w:rPr>
          <w:rFonts w:cs="Arial" w:ascii="Arial" w:hAnsi="Arial"/>
          <w:b/>
        </w:rPr>
        <w:t>2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80" w:after="240"/>
        <w:ind w:left="360" w:hanging="0"/>
        <w:jc w:val="center"/>
        <w:outlineLvl w:val="6"/>
        <w:rPr>
          <w:rFonts w:ascii="Arial" w:hAnsi="Arial" w:eastAsia="Times New Roman" w:cs="Arial"/>
          <w:b/>
          <w:b/>
          <w:bCs/>
          <w:iCs/>
        </w:rPr>
      </w:pPr>
      <w:r>
        <w:rPr>
          <w:rFonts w:eastAsia="Times New Roman" w:cs="Arial" w:ascii="Arial" w:hAnsi="Arial"/>
          <w:b/>
          <w:bCs/>
          <w:iCs/>
        </w:rPr>
        <w:t xml:space="preserve">HATÁROZATI JAVASLAT </w:t>
      </w:r>
    </w:p>
    <w:p>
      <w:pPr>
        <w:pStyle w:val="Normal"/>
        <w:rPr>
          <w:rFonts w:ascii="Arial" w:hAnsi="Arial" w:eastAsia="Times New Roman" w:cs="Arial"/>
          <w:b/>
          <w:b/>
          <w:bCs/>
          <w:iCs/>
        </w:rPr>
      </w:pPr>
      <w:r>
        <w:rPr>
          <w:rFonts w:eastAsia="Times New Roman" w:cs="Arial" w:ascii="Arial" w:hAnsi="Arial"/>
          <w:b/>
          <w:bCs/>
          <w:iCs/>
        </w:rPr>
      </w:r>
    </w:p>
    <w:p>
      <w:pPr>
        <w:pStyle w:val="Normal"/>
        <w:numPr>
          <w:ilvl w:val="0"/>
          <w:numId w:val="6"/>
        </w:numPr>
        <w:ind w:left="928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támogatja a Gróf I. Festetics György Művelődési Központ 2018. évi költségvetésének módosítását, melynek értelmében az Hévíz Város Önkormányzat 2018. évi költségvetéséről szóló 2/2018. (I. 25.) rendelet Gróf I. Festetics György Művelődési Központ költségvetését tartalmazó 3/3. melléklet irányító szervi működési célú támogatásának előirányzata 10.000 ezer forinttal emelkedik. A finanszírozási bevétel az intézmény III. negyedévi működéséhez szükséges dologi kiadásokra fordítható. </w:t>
      </w:r>
    </w:p>
    <w:p>
      <w:pPr>
        <w:pStyle w:val="Normal"/>
        <w:numPr>
          <w:ilvl w:val="0"/>
          <w:numId w:val="3"/>
        </w:numPr>
        <w:ind w:left="9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róf I. Festetics György Művelődési Központ 10.000 ezer Ft összegű irányító szervi működési célú támogatása a Széchenyi utcával kapcsolatos munkák felhalmozási céltartaléka terhére biztosított. </w:t>
      </w:r>
      <w:r>
        <w:rPr>
          <w:rFonts w:eastAsia="Times New Roman" w:cs="Arial" w:ascii="Arial" w:hAnsi="Arial"/>
          <w:lang w:eastAsia="hu-HU"/>
        </w:rPr>
        <w:t>A bevételek teljesülése esetén, a tényleges bevétel ismeretében, az utolsó 2018. évi költségvetés módosításakor a 10.000 ezer Ft irányító szervi működési célú támogatás visszavonásra kerül.</w:t>
      </w:r>
      <w:r>
        <w:rPr>
          <w:rFonts w:eastAsia="Times New Roman" w:cs="Arial" w:ascii="Arial" w:hAnsi="Arial"/>
          <w:color w:val="0070C0"/>
          <w:lang w:eastAsia="hu-HU"/>
        </w:rPr>
        <w:t xml:space="preserve"> </w:t>
      </w:r>
      <w:r>
        <w:rPr>
          <w:rFonts w:cs="Arial" w:ascii="Arial" w:hAnsi="Arial"/>
        </w:rPr>
        <w:t>Bevétel elmaradás esetén az irányító szervi támogatás a személyi juttatások, valamint a munkaadót terhelő járulékok és a szociális hozzájárulási adó előirányzat maradványa terhére kerül átcsoportosításr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A Képviselő-testület felkéri a jegyzőt, hogy Hévíz Város Önkormányzat Képviselő-testületének Hévíz Város Önkormányzat 2018. évi költségvetéséről szóló 2/2018. (I. 25.) rendelete módosításáról gondoskodjon.</w:t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992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992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8. október 31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u w:val="single"/>
          <w:lang w:eastAsia="hu-HU"/>
        </w:rPr>
      </w:pPr>
      <w:r>
        <w:rPr>
          <w:rFonts w:eastAsia="Times New Roman" w:cs="Arial" w:ascii="Arial" w:hAnsi="Arial"/>
          <w:color w:val="FF0000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ákorné Farkas Erik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őterjesztés készítőj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vizsgál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widowControl w:val="false"/>
      <w:numPr>
        <w:ilvl w:val="0"/>
        <w:numId w:val="2"/>
      </w:numPr>
      <w:autoSpaceDE w:val="false"/>
      <w:spacing w:before="0" w:after="0"/>
      <w:contextualSpacing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9:24:00Z</dcterms:created>
  <dc:creator>T-Cont Kft</dc:creator>
  <dc:description/>
  <cp:keywords/>
  <dc:language>en-US</dc:language>
  <cp:lastModifiedBy>Kondákorné Farkas Erika</cp:lastModifiedBy>
  <cp:lastPrinted>2018-10-18T11:04:00Z</cp:lastPrinted>
  <dcterms:modified xsi:type="dcterms:W3CDTF">2018-10-19T06:13:00Z</dcterms:modified>
  <cp:revision>13</cp:revision>
  <dc:subject/>
  <dc:title>Előterjesztés</dc:title>
</cp:coreProperties>
</file>